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jc w:val="center"/>
        <w:rPr/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0"/>
        </w:rPr>
      </w:pPr>
      <w:r>
        <w:rPr>
          <w:sz w:val="28"/>
        </w:rPr>
        <w:t>Кафедра «Безопасность жизнедеятельности и защита окружающей сред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к организации и проведению преддиплом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  <w:r>
        <w:rPr>
          <w:sz w:val="28"/>
          <w:szCs w:val="28"/>
        </w:rPr>
        <w:t>студентами 5 (6-го) курса специальности 20.05.01 «Пожар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очной и заочной форм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ставители: канд. воен. наук. В. Е. Мереняше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преддиплом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  <w:r>
        <w:rPr>
          <w:sz w:val="28"/>
          <w:szCs w:val="28"/>
        </w:rPr>
        <w:t xml:space="preserve">студентами 5 (6-го) курса специальности 20.05.01 «Пожарная безопасность» (для очной и заочной формы обучения) </w:t>
      </w:r>
      <w:r>
        <w:rPr>
          <w:sz w:val="28"/>
          <w:szCs w:val="20"/>
        </w:rPr>
        <w:t xml:space="preserve">– Ростов-на-Дону: ДГТУ, 2023. - 17 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преддиплом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3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pacing w:val="-1"/>
          <w:sz w:val="28"/>
          <w:szCs w:val="28"/>
        </w:rPr>
      </w:pPr>
      <w:r>
        <w:rPr>
          <w:b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pacing w:val="-1"/>
          <w:sz w:val="28"/>
          <w:szCs w:val="28"/>
        </w:rPr>
      </w:pPr>
      <w:r>
        <w:rPr>
          <w:b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pacing w:val="-1"/>
          <w:sz w:val="20"/>
          <w:szCs w:val="20"/>
        </w:rPr>
      </w:pPr>
      <w:r>
        <w:rPr>
          <w:b/>
          <w:cap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  <w:szCs w:val="20"/>
        </w:rPr>
        <w:t xml:space="preserve">1. Преддипломная практика является завершающим этапом подготовки студентов по специальности 20.05.01 «Пожарная безопасность». Она проводится на последнем курсе после изучения теоретического курса обучения в течение </w:t>
      </w:r>
      <w:r>
        <w:rPr>
          <w:bCs/>
          <w:sz w:val="20"/>
          <w:szCs w:val="20"/>
        </w:rPr>
        <w:t>4-х (5-ти) недель в соответствии с календарным учебным графиком</w:t>
      </w:r>
      <w:r>
        <w:rPr>
          <w:sz w:val="20"/>
          <w:szCs w:val="20"/>
        </w:rPr>
        <w:t>. Преддипломная практика организуется и проводится по индивидуальному заданию, разработанному руководителем дипломного проектирования совместно с дипломником, на базе органов управления и подразделений ГПС МЧС России, на промышленных предприятиях, в проектных и научно-исследовательских организациях, опытно-конструкторских бюро, на заводах пожарного оборудования и других объектах. К преддипломной практике допускаются студенты, выполнившие учебный план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2F4F4F"/>
          <w:sz w:val="20"/>
          <w:szCs w:val="20"/>
        </w:rPr>
      </w:pPr>
      <w:r>
        <w:rPr>
          <w:sz w:val="20"/>
          <w:szCs w:val="20"/>
        </w:rPr>
        <w:tab/>
        <w:t>Целью преддипломной практики является ознакомление с производственной структурой и структурой пожарной охраны промышленного предприятия (объединения), технологическими процессами цехов и участков, работой инженерных систем предприятия (вентиляция, отопление, электроснабжение, автоматика и т.п.),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; изучение пожарной опасности зданий, сооружений, помещений, влияния на нее инженерных систем предприятия, изучения планов тушения пожаров и ликвидации аварий на предприятии, тактико-технических данных пожарной техники и пожарно- технического оборудования, привлекаемых к тушению пожаров на предприятии; проведение анализа статистических данных о пожарах на предприятии (на родственных предприятиях), пожарно- технического обследования предприятия, проверки расследования по реальному пожару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    возлагается     на     руководителя пожарной охраны промышленного предприятия (объединения)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, 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2   организовать     встречу     студентов - стажеров     с     руководителями подразделения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  оформить   соответствующим   приказом   порядок   организации   и  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  распределить и направить по подразделениям, отделам, служба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 подвести итоги практики, обобщить и проанализировать ее результаты, выработать 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ab/>
        <w:t xml:space="preserve">3.  Организацию работы по руководству практикой осуществляют начальники подразделений, отделов и служб, в которых она проводится. По прибытии студентов - стажеров в подразделение они поступают в подчинение начальника части, который несет ответственность и выполнение настоящей программы.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  и    утверждение    приказом   по  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отдела, службы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,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отдела, службы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-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   документации,   соблюдением   дисциплины   и  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   воспитания    личного    состава    осуществлении   практической    связи    с руководящими    органами,   оформлении   и   ведении   документов   по   направлениям деятельности ГПС, промышленного предприят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, отдела, службы на утверждение. В характеристиках отражается (приложение 4)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, пожарно-техническое оборудование и стационарные установки обнаружения и тушения пожар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ение пожарной опасности зданий, сооружений, помещений, влияния на них инженерных систем предприятия,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зучение планов тушения пожаров и ликвидации аварий на предприятии, тактико-технических данных пожарной техники и пожарно- технического оборудования, привлекаемых к тушению пожаров на предприят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 докумен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 Во время практики студенты - стажеры находятся в подчинении начальников подразделения, отдела, службы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   с    программой    практики составить планы    работы    (Приложение    № 1),    выполнять   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  внутренний  распорядок,   установленный 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      высокую        бдительность,    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  приказы, инструкции, обзоры и другие документы, касающиеся деятельности ГПС, предприят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 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  участвовать в общественной  жизни  коллектива,  посещать занятия по профессиональной подготовке и т. п.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е № 1 и 2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 перед  окончанием  практики  составить отчет (Приложение  №  3)  и представить его на утверждение начальнику подразделения, отдела, служб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  Студенты – стажеры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 в установленном порядке имеющимися в подразделении, на предприятии специальными техническими и ины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  руководству   подразделения   и   университета  предложения   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 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.  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>после прохо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реддиплом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окончании прохождения преддипломной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>
          <w:sz w:val="20"/>
          <w:szCs w:val="20"/>
          <w:u w:val="single"/>
        </w:rPr>
        <w:t>знать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е требования, предъявляемые к специалисту «Инженер пожарной безопасности», организацию научно-исследовательской, рационализаторской и изобретательской работы в ГУ МЧС России субъектов Федерации и подразделениях ГПС, а также особенности оформления отче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ономерности поведения строительных конструкций, зданий и сооружений в условиях пожара и принципы обеспечения их противопожарной устойчив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жарную опасность веществ и материалов и методы определения ее основных показателей, пожарную опасность основных технологических процессов и производственного оборудовани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решения, обеспечивающие пожарную безопасность зданий и сооружений, технологических процессов производств, систем отопления и вентиляции, применения электроустановок, воздействия молнии и статического электричеств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и способы подачи воды по насосно-рукавным система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ы противопожарного нормирования, используемые при проектировании зданий, сооружений, предприятий и населенных пунк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ктико-технические характеристики аппаратуры связи и средств вычислительной техники, применяемой в пожарной охран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ы построения и применения автоматических систем, обеспечивающих пожаро-взрывобезопасность технологических процесс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ы построения, применения и эксплуатации технических средств пожарной автоматик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струкцию и тактико-технические характеристики пожарной техники, методики оценки эффективности ее работ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ремонта и эксплуатации пожарной техник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ю и основные направления деятельности государственного пожарного надзор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цессуальный порядок досудебной подготовки материалов по пожару, прядок проведения экспертного исследования пожар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ктические возможности пожарных подразделен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ю и тактику тушения пожар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ые требования к организации противопожарной службы гражданской оборон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у страхования от пожар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уметь применять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рмативно-правовые акты, регламентирующие пожарную безопасность зданий, сооружений, предприятий и населенных пунктов, а также деятельность пожарной охран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ценки соответствия строительных материалов и конструкций, зданий, сооружений и их инженерного оборудования требованиям противопожарных нор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анализа пожарной опасности технологических процессов и разработке мер их противопожарной защит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ценки соответствия организационных и инженерно-технических решений, направленных на безопасность людей при пожаре, требованиям противопожарных нор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ценки пожарной опасности систем вентиляции, отопления и кондиционирования воздуха и технические решения по ограничению распространения пожара по системам вентиляц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лекс технических средств связи и управления для информационного обеспечения и связи подразделений на пожар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охраны труда в подразделениях пожарной охран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обучения и воспитания работников пожарной охраны, рабочих, служащих и населени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ые формы и методы пожарно-профилактической работ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исследования пожаров и пожарно-технической экспертизы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расчета сил и средств, необходимых для тушения пожаров, предварительного планирования боевых действий при тушении пожар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и средства обеспечения безопасности людей на пожаре и оказания доврачебной помощи пострадавши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тоды технико-экономического анализа элементов и систем, обеспечивающих пожарную безопасность.</w:t>
      </w:r>
    </w:p>
    <w:p>
      <w:pPr>
        <w:pStyle w:val="Normal"/>
        <w:widowControl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получить навык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ы по решению конкретных научных, технических, экономических и организационных задач в подразделениях ГПС, проведении мероприятий по надзору и управлению силами и средствами на пожаре.</w:t>
      </w:r>
    </w:p>
    <w:p>
      <w:pPr>
        <w:pStyle w:val="Normal"/>
        <w:ind w:left="10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2F4F4F"/>
          <w:sz w:val="20"/>
          <w:szCs w:val="20"/>
        </w:rPr>
      </w:pPr>
      <w:r>
        <w:rPr>
          <w:sz w:val="20"/>
          <w:szCs w:val="20"/>
          <w:lang w:val="en-US"/>
        </w:rPr>
        <w:tab/>
        <w:tab/>
      </w:r>
    </w:p>
    <w:p>
      <w:pPr>
        <w:pStyle w:val="Normal"/>
        <w:ind w:left="360" w:firstLine="540"/>
        <w:jc w:val="both"/>
        <w:rPr/>
      </w:pPr>
      <w:r>
        <w:rPr>
          <w:sz w:val="20"/>
          <w:szCs w:val="20"/>
        </w:rPr>
        <w:t>В период преддипломной практики студент должен решить комплекс задач, особое внимание, обратив на выполнение индивидуального задания, подбор и сбор информации, необходимой для выполнения дипломного проекта.</w:t>
      </w:r>
    </w:p>
    <w:p>
      <w:pPr>
        <w:pStyle w:val="TextBody"/>
        <w:widowControl w:val="false"/>
        <w:spacing w:lineRule="auto" w:line="240"/>
        <w:ind w:first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иод преддипломной практики слушатели обязаны:</w:t>
      </w:r>
    </w:p>
    <w:p>
      <w:pPr>
        <w:pStyle w:val="TextBody"/>
        <w:widowControl w:val="false"/>
        <w:spacing w:lineRule="auto" w:line="240"/>
        <w:ind w:first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учить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ю соответствующего производства и перспективы ее развит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жарную опасность зданий, сооружений, помещений, влияние на нее инженерных систем предприят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аны тушения пожаров и ликвидации аварий на предприят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тактико-технические данные пожарной техники, ПТВ и оборудования, привлекаемые для тушения пожаров на предприят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противопожарной защиты технологических процессов соответствующих производст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довой опыт работы подразделений ГПС по предупреждению и тушению пожаров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знакомить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 структурой пожарной охраны промышленного предприятия (объединен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 работой инженерных систем предприятия (вентиляция, отопление, электроснабжение, противопожарная автоматика и т.п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 организацией работы по соблюдению противопожарного режима, выполнению требований нормативных документов в области пожарной безопас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еддипломной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: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учить:</w:t>
            </w:r>
          </w:p>
        </w:tc>
      </w:tr>
      <w:tr>
        <w:trPr>
          <w:trHeight w:val="354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2F4F4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2F4F4F"/>
                <w:sz w:val="18"/>
                <w:szCs w:val="18"/>
                <w:lang w:val="en-US"/>
              </w:rPr>
            </w:pPr>
            <w:r>
              <w:rPr>
                <w:bCs/>
                <w:color w:val="2F4F4F"/>
                <w:sz w:val="18"/>
                <w:szCs w:val="18"/>
                <w:lang w:val="en-US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ь краткий анализ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в дневни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бщая </w:t>
      </w:r>
      <w:r>
        <w:rPr>
          <w:bCs/>
          <w:color w:val="000000"/>
          <w:sz w:val="20"/>
          <w:szCs w:val="20"/>
        </w:rPr>
        <w:t xml:space="preserve">оценка практики </w:t>
      </w:r>
      <w:r>
        <w:rPr>
          <w:color w:val="000000"/>
          <w:sz w:val="20"/>
          <w:szCs w:val="20"/>
        </w:rPr>
        <w:t xml:space="preserve">выставляется после </w:t>
      </w:r>
      <w:r>
        <w:rPr>
          <w:bCs/>
          <w:color w:val="000000"/>
          <w:sz w:val="20"/>
          <w:szCs w:val="20"/>
        </w:rPr>
        <w:t>защиты в учебном заведен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ческой подготовке, введенное в действие приказом ректора от 28.01.2022 г. № 1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ческую подготов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ческой подготовк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лан работы по практической подготовке </w:t>
      </w:r>
      <w:r>
        <w:rPr>
          <w:i/>
        </w:rPr>
        <w:t>(для сотрудников МЧС; при прохождении практики в подразделениях МЧС)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ческой подготов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 (содержание - рамка с большим штампом, далее - в рам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еречень использованных информацион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ведомость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Письменные работы обучающиеся оформ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печатном виде на одной стороне листа белой бумаги формата А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рамках, с основной надписью по формам 2 и 2а (для текстовых документов) по            ГОСТ ЕСКД 2.104, соблюдая следующие раз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рамки формы до границ текста в начале и в конце строк - не менее 3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верхней и нижней строки текста до верхней и нижней рамки должно быть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>
          <w:lang w:val="en-US"/>
        </w:rPr>
        <w:t xml:space="preserve">- </w:t>
      </w:r>
      <w:r>
        <w:rPr/>
        <w:t>гарнитура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Times New Roman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основного текста - 1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междустрочный интервал - 1,25…1,5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примечаний, ссылок - 12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абзацный отступ -1,2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ыравнивание основного текста - по ширине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V</w:t>
      </w:r>
      <w:r>
        <w:rPr>
          <w:b/>
          <w:bCs/>
          <w:color w:val="000000"/>
          <w:sz w:val="20"/>
          <w:szCs w:val="20"/>
        </w:rPr>
        <w:t>. Подведение итогов практики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ab/>
        <w:t xml:space="preserve">1. По итогам проведения </w:t>
      </w:r>
      <w:r>
        <w:rPr>
          <w:color w:val="000000"/>
          <w:sz w:val="20"/>
          <w:szCs w:val="20"/>
        </w:rPr>
        <w:t xml:space="preserve">практики </w:t>
      </w:r>
      <w:r>
        <w:rPr>
          <w:bCs/>
          <w:color w:val="000000"/>
          <w:sz w:val="20"/>
          <w:szCs w:val="20"/>
        </w:rPr>
        <w:t>студенты составляют отчеты, в</w:t>
      </w:r>
      <w:r>
        <w:rPr>
          <w:color w:val="000000"/>
          <w:sz w:val="20"/>
          <w:szCs w:val="20"/>
        </w:rPr>
        <w:t xml:space="preserve"> которых отражают следующе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де, когда</w:t>
      </w:r>
      <w:r>
        <w:rPr>
          <w:bCs/>
          <w:color w:val="000000"/>
          <w:sz w:val="20"/>
          <w:szCs w:val="20"/>
        </w:rPr>
        <w:t>, какое</w:t>
      </w:r>
      <w:r>
        <w:rPr>
          <w:color w:val="000000"/>
          <w:sz w:val="20"/>
          <w:szCs w:val="20"/>
        </w:rPr>
        <w:t xml:space="preserve"> количество времени проводилась преддипломная практика</w:t>
      </w:r>
      <w:r>
        <w:rPr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е сведения о подразделении, отделе, служб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ведения о выполнении </w:t>
      </w:r>
      <w:r>
        <w:rPr>
          <w:color w:val="000000"/>
          <w:sz w:val="20"/>
          <w:szCs w:val="20"/>
        </w:rPr>
        <w:t>индивидуальных план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еречень основных </w:t>
      </w:r>
      <w:r>
        <w:rPr>
          <w:color w:val="000000"/>
          <w:sz w:val="20"/>
          <w:szCs w:val="20"/>
        </w:rPr>
        <w:t xml:space="preserve">проведенных работ и </w:t>
      </w:r>
      <w:r>
        <w:rPr>
          <w:bCs/>
          <w:color w:val="000000"/>
          <w:sz w:val="20"/>
          <w:szCs w:val="20"/>
        </w:rPr>
        <w:t>мероприят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ыводы </w:t>
      </w:r>
      <w:r>
        <w:rPr>
          <w:color w:val="000000"/>
          <w:sz w:val="20"/>
          <w:szCs w:val="20"/>
        </w:rPr>
        <w:t xml:space="preserve">и предложения по итогам </w:t>
      </w:r>
      <w:r>
        <w:rPr>
          <w:bCs/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  <w:sz w:val="20"/>
          <w:szCs w:val="20"/>
        </w:rPr>
        <w:tab/>
      </w:r>
      <w:r>
        <w:rPr>
          <w:bCs/>
          <w:iCs/>
          <w:color w:val="000000"/>
          <w:sz w:val="20"/>
          <w:szCs w:val="20"/>
        </w:rPr>
        <w:t xml:space="preserve">К отчёту прилагаются </w:t>
      </w:r>
      <w:r>
        <w:rPr>
          <w:iCs/>
          <w:color w:val="000000"/>
          <w:sz w:val="20"/>
          <w:szCs w:val="20"/>
        </w:rPr>
        <w:t>дневники, пояснительные записки, копии документов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  Комиссия </w:t>
      </w:r>
      <w:r>
        <w:rPr>
          <w:bCs/>
          <w:color w:val="000000"/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 xml:space="preserve">приему зачетов по преддипломной практике назначается приказом по учебному заведению. В </w:t>
      </w:r>
      <w:r>
        <w:rPr>
          <w:bCs/>
          <w:color w:val="000000"/>
          <w:sz w:val="20"/>
          <w:szCs w:val="20"/>
        </w:rPr>
        <w:t xml:space="preserve">состав </w:t>
      </w:r>
      <w:r>
        <w:rPr>
          <w:color w:val="000000"/>
          <w:sz w:val="20"/>
          <w:szCs w:val="20"/>
        </w:rPr>
        <w:t xml:space="preserve">комиссии входят представители профилирующих </w:t>
      </w:r>
      <w:r>
        <w:rPr>
          <w:bCs/>
          <w:color w:val="000000"/>
          <w:sz w:val="20"/>
          <w:szCs w:val="20"/>
        </w:rPr>
        <w:t>циклов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2.</w:t>
      </w:r>
      <w:r>
        <w:rPr>
          <w:i/>
          <w:iCs/>
          <w:color w:val="00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 xml:space="preserve">Итоговые </w:t>
      </w:r>
      <w:r>
        <w:rPr>
          <w:color w:val="000000"/>
          <w:sz w:val="20"/>
          <w:szCs w:val="20"/>
        </w:rPr>
        <w:t xml:space="preserve">оценки </w:t>
      </w:r>
      <w:r>
        <w:rPr>
          <w:bCs/>
          <w:color w:val="000000"/>
          <w:sz w:val="20"/>
          <w:szCs w:val="20"/>
        </w:rPr>
        <w:t xml:space="preserve">выставляются </w:t>
      </w:r>
      <w:r>
        <w:rPr>
          <w:color w:val="000000"/>
          <w:sz w:val="20"/>
          <w:szCs w:val="20"/>
        </w:rPr>
        <w:t xml:space="preserve">на основании отчетных материалов, характеристик </w:t>
      </w:r>
      <w:r>
        <w:rPr>
          <w:bCs/>
          <w:color w:val="000000"/>
          <w:sz w:val="20"/>
          <w:szCs w:val="20"/>
        </w:rPr>
        <w:t xml:space="preserve">руководителей практики </w:t>
      </w:r>
      <w:r>
        <w:rPr>
          <w:color w:val="000000"/>
          <w:sz w:val="20"/>
          <w:szCs w:val="20"/>
        </w:rPr>
        <w:t xml:space="preserve">и защиты ее </w:t>
      </w:r>
      <w:r>
        <w:rPr>
          <w:bCs/>
          <w:color w:val="000000"/>
          <w:sz w:val="20"/>
          <w:szCs w:val="20"/>
        </w:rPr>
        <w:t xml:space="preserve">результатов </w:t>
      </w:r>
      <w:r>
        <w:rPr>
          <w:color w:val="000000"/>
          <w:sz w:val="20"/>
          <w:szCs w:val="20"/>
        </w:rPr>
        <w:t>на комисс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 Студенты, не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выполнившие </w:t>
      </w:r>
      <w:r>
        <w:rPr>
          <w:color w:val="000000"/>
          <w:sz w:val="20"/>
          <w:szCs w:val="20"/>
        </w:rPr>
        <w:t>программу практики, к государственным экзаменам и к государственной аттестации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НЕ ДОПУСКАЮТСЯ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</w:r>
      <w:r>
        <w:rPr>
          <w:bCs/>
          <w:color w:val="000000"/>
          <w:sz w:val="20"/>
          <w:szCs w:val="20"/>
        </w:rPr>
        <w:t>Результ</w:t>
      </w:r>
      <w:r>
        <w:rPr>
          <w:color w:val="000000"/>
          <w:sz w:val="20"/>
          <w:szCs w:val="20"/>
        </w:rPr>
        <w:t xml:space="preserve">аты защиты практики отражаются в </w:t>
      </w:r>
      <w:r>
        <w:rPr>
          <w:bCs/>
          <w:color w:val="000000"/>
          <w:sz w:val="20"/>
          <w:szCs w:val="20"/>
        </w:rPr>
        <w:t>аттестации студен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3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По практической подготовке при проведении               преддипломной                   практики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spacing w:lineRule="atLeast" w:line="200"/>
        <w:ind w:left="-24" w:hanging="0"/>
        <w:jc w:val="both"/>
        <w:rPr>
          <w:u w:val="single"/>
        </w:rPr>
      </w:pPr>
      <w:r>
        <w:rPr>
          <w:color w:val="000000"/>
          <w:u w:val="single"/>
        </w:rPr>
        <w:t xml:space="preserve">на   </w:t>
      </w:r>
      <w:r>
        <w:rPr>
          <w:color w:val="FF0000"/>
          <w:u w:val="single"/>
        </w:rPr>
        <w:t>ООО «Автоматизированные Инженерные Системы (АИС)», г. Ростов-на-Дону</w:t>
      </w:r>
      <w:r>
        <w:rPr>
          <w:color w:val="000000"/>
        </w:rPr>
        <w:t>___</w:t>
      </w:r>
      <w:r>
        <w:rPr/>
        <w:t>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наименование базы практики)</w:t>
      </w:r>
      <w:r>
        <w:rPr/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</w:t>
      </w:r>
      <w:r>
        <w:rPr/>
        <w:t xml:space="preserve">                  </w:t>
      </w:r>
      <w:r>
        <w:rPr>
          <w:u w:val="single"/>
        </w:rPr>
        <w:t xml:space="preserve">       Николай Николаевич Иванов</w:t>
      </w:r>
      <w:r>
        <w:rPr/>
        <w:t>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    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означение отчета   ПД.ХХ.0000.000              </w:t>
        <w:tab/>
        <w:t xml:space="preserve">Группа  </w:t>
      </w:r>
      <w:r>
        <w:rPr>
          <w:u w:val="single"/>
        </w:rPr>
        <w:t xml:space="preserve">     БЗПБ 61            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>Специальность           20.05.01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     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Директор ООО «АИС»                  __________________    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 Сергей Александрович Болдыр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цент кафедры «БЖ и ЗОС»</w:t>
      </w:r>
      <w:r>
        <w:rPr/>
        <w:t xml:space="preserve">                  ____________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должность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Оценка __________________ _______________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lang w:val="en-US"/>
        </w:rPr>
      </w:pPr>
      <w:r>
        <w:rPr/>
        <w:t>202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 xml:space="preserve">На практическую подготовку при проведении               преддипломной                практики 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 xml:space="preserve">на             </w:t>
      </w:r>
      <w:r>
        <w:rPr>
          <w:color w:val="FF0000"/>
          <w:u w:val="single"/>
        </w:rPr>
        <w:t xml:space="preserve">ООО «Автоматизированные Инженерные Системы (АИС)», г. Ростов-на-Дону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 __ »  ______     2023 г. по  « ___ »       ___      2023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  Иванов Николай Николаевич</w:t>
      </w:r>
      <w:r>
        <w:rPr>
          <w:color w:val="FFFFFF"/>
        </w:rPr>
        <w:t xml:space="preserve"> …………………      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           ПД.ХХ.0000.000              </w:t>
        <w:tab/>
        <w:tab/>
        <w:t xml:space="preserve">      Группа  </w:t>
      </w:r>
      <w:r>
        <w:rPr>
          <w:u w:val="single"/>
        </w:rPr>
        <w:t xml:space="preserve">   БЗПБ 61 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редставления отчета на кафедру «17» </w:t>
      </w:r>
      <w:r>
        <w:rPr>
          <w:u w:val="single"/>
        </w:rPr>
        <w:t xml:space="preserve">  </w:t>
      </w:r>
      <w:r>
        <w:rPr/>
        <w:t>___</w:t>
      </w:r>
      <w:r>
        <w:rPr>
          <w:u w:val="single"/>
        </w:rPr>
        <w:t xml:space="preserve">   </w:t>
      </w:r>
      <w:r>
        <w:rPr/>
        <w:t>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96"/>
        <w:gridCol w:w="3774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</w:t>
              <w:br/>
              <w:t>подготовки от ДГТУ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/>
              <w:t xml:space="preserve">Доцент кафедры «БЖ и ЗОС»                  </w:t>
            </w:r>
            <w:r>
              <w:rPr>
                <w:u w:val="single"/>
              </w:rPr>
              <w:t>Виталий Евгеньевич Мереняшев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48" w:hanging="48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Николай Николаевич Иванов   </w:t>
            </w:r>
            <w:r>
              <w:rPr>
                <w:color w:val="FFFFFF"/>
              </w:rPr>
              <w:t xml:space="preserve"> </w:t>
            </w:r>
            <w:r>
              <w:rPr>
                <w:u w:val="single"/>
              </w:rPr>
              <w:t xml:space="preserve">  </w:t>
            </w:r>
            <w:r>
              <w:rPr>
                <w:color w:val="FFFFFF"/>
              </w:rPr>
              <w:t xml:space="preserve"> </w:t>
            </w:r>
            <w:r>
              <w:rPr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 xml:space="preserve">  </w:t>
            </w: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3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хождение вводного и первичного инструктажа по охране труда на рабочем месте и инструктажа по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ческой подготовки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от предприятия: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  <w:r>
        <w:rPr>
          <w:color w:val="FF0000"/>
        </w:rPr>
        <w:t>Директор ООО «АИС»</w:t>
      </w:r>
      <w:r>
        <w:rPr/>
        <w:t xml:space="preserve">               __________________      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 Сергей  Александрович Болдыр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>Доцент кафедры «БЖ и ЗОС»</w:t>
      </w:r>
      <w:r>
        <w:rPr/>
        <w:t xml:space="preserve">             _____________      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должность           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0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ind w:left="-24" w:hanging="0"/>
        <w:jc w:val="center"/>
        <w:rPr/>
      </w:pPr>
      <w:r>
        <w:rPr/>
        <w:t xml:space="preserve">2023 </w:t>
      </w:r>
    </w:p>
    <w:p>
      <w:pPr>
        <w:pStyle w:val="Normal"/>
        <w:ind w:left="-24" w:hanging="0"/>
        <w:jc w:val="center"/>
        <w:rPr/>
      </w:pPr>
      <w:r>
        <w:rPr/>
      </w:r>
    </w:p>
    <w:p>
      <w:pPr>
        <w:pStyle w:val="Normal"/>
        <w:ind w:left="-24" w:hanging="0"/>
        <w:jc w:val="center"/>
        <w:rPr/>
      </w:pPr>
      <w:r>
        <w:rPr/>
      </w:r>
    </w:p>
    <w:p>
      <w:pPr>
        <w:pStyle w:val="Normal"/>
        <w:ind w:left="-24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FF0000"/>
          <w:sz w:val="18"/>
          <w:szCs w:val="18"/>
        </w:rPr>
      </w:pPr>
      <w:r>
        <w:rPr>
          <w:bCs/>
          <w:i/>
          <w:color w:val="FF0000"/>
          <w:sz w:val="18"/>
          <w:szCs w:val="18"/>
        </w:rPr>
        <w:t>ДЛЯ СОТРУДНИКОВ МЧС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 xml:space="preserve">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>УТВЕРЖДА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Начальник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дразделения ГПС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отдела, служб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______________  И. И. Ива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(</w:t>
      </w:r>
      <w:r>
        <w:rPr>
          <w:color w:val="000000"/>
          <w:sz w:val="16"/>
          <w:szCs w:val="16"/>
        </w:rPr>
        <w:t>инициалы, фамилия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ПЛАН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на практическую подготовку по преддипломной практи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Студента ___________________ курса ________ учебной группы 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  по     «____»_________________20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студ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___г.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427" w:gutter="0" w:header="0" w:top="28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4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ДНЕВНИК ПРОХОЖДЕНИЯ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5387"/>
        <w:gridCol w:w="1701"/>
      </w:tblGrid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уково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охраны труда 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накомство с предприятием, прохождение вводного инструкт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дел охраны труда 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езд на объе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езд на объек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е мест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ИС», кафедра «БЖ и ЗО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ind w:left="-24" w:hanging="685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Обучающийся </w:t>
      </w:r>
      <w:r>
        <w:rPr>
          <w:u w:val="single"/>
        </w:rPr>
        <w:t xml:space="preserve">   </w:t>
      </w:r>
      <w:r>
        <w:rPr>
          <w:sz w:val="28"/>
          <w:szCs w:val="28"/>
          <w:u w:val="single"/>
        </w:rPr>
        <w:t>Иванов Николай Николаевич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6 курса группы БЗПБ 61 кафедра «Безопасность жизнедеятельности и защита окружающей среды» 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: преддипломная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именование места практической подготовки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sz w:val="28"/>
          <w:szCs w:val="28"/>
        </w:rPr>
        <w:t>ООО «Автоматизированные Инженерные Системы (АИС)», г. Ростов-на-Дону</w:t>
      </w:r>
      <w:r>
        <w:rPr>
          <w:color w:val="FF0000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наименование предприятия, структурного подразделения)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выполнил задания рабочей программы практической подготовк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                                              ТЕКСТ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Директор ООО «АИС»</w:t>
      </w:r>
      <w:r>
        <w:rPr>
          <w:color w:val="FF0000"/>
        </w:rPr>
        <w:t xml:space="preserve">               __________________       </w:t>
      </w:r>
      <w:r>
        <w:rPr>
          <w:color w:val="FF0000"/>
          <w:sz w:val="28"/>
          <w:szCs w:val="28"/>
        </w:rPr>
        <w:t xml:space="preserve">С. А. Болдырев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 2022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зультаты пожарно-технического обследования гипермаркета «Ашан» г. Ростова-на-Дону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>В соответствии с зад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eastAsia="TimesNewRoman;MS Mincho"/>
          <w:b/>
          <w:sz w:val="28"/>
          <w:szCs w:val="28"/>
        </w:rPr>
        <w:t xml:space="preserve">Перечень использованных информационных ресурсов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ab/>
        <w:t xml:space="preserve">1. Федеральный закон от 21.12.1994 № 69 - ФЗ (ред. от 11.06.2021) «О пожарной безопасности» (с изм. и доп., вступ. в силу с 01.07.2021). </w:t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…..</w:t>
      </w:r>
    </w:p>
    <w:p>
      <w:pPr>
        <w:pStyle w:val="Normal"/>
        <w:spacing w:lineRule="auto" w:line="276"/>
        <w:ind w:right="143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3. ……</w:t>
      </w:r>
    </w:p>
    <w:p>
      <w:pPr>
        <w:pStyle w:val="Normal"/>
        <w:shd w:fill="FFFFFF" w:val="clear"/>
        <w:autoSpaceDE w:val="false"/>
        <w:spacing w:lineRule="auto" w:line="276"/>
        <w:ind w:right="143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0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Д.ХХ.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ет по преддипломной практике (включает __ рисунков, __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Д.ХХ.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тров Н.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преддипломной прак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ереняшев В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БЗПБ 6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229" w:firstLine="85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36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1:51:00Z</dcterms:created>
  <dc:creator>alf</dc:creator>
  <dc:description/>
  <cp:keywords/>
  <dc:language>en-US</dc:language>
  <cp:lastModifiedBy>Виталий</cp:lastModifiedBy>
  <cp:lastPrinted>2019-04-15T15:40:00Z</cp:lastPrinted>
  <dcterms:modified xsi:type="dcterms:W3CDTF">2023-09-06T13:05:00Z</dcterms:modified>
  <cp:revision>39</cp:revision>
  <dc:subject/>
  <dc:title>мипи( ТЕРСТВО рс юсийской ФЕДЕРАЦИИ Ш ДЕЛАМ ГРАЖДАНСКОЙ</dc:title>
</cp:coreProperties>
</file>